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222"/>
      </w:tblGrid>
      <w:tr>
        <w:trPr/>
        <w:tc>
          <w:tcPr>
            <w:tcW w:w="63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ВЕРХ-КОЕНСКИЙ ВЕСТНИК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 от 30.05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 газе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      </w:r>
          </w:p>
        </w:tc>
      </w:tr>
    </w:tbl>
    <w:p>
      <w:pPr>
        <w:pStyle w:val="Heading1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ВЕРХ-КОЕНСКОГО СЕЛЬСОВЕТА</w:t>
      </w:r>
    </w:p>
    <w:p>
      <w:pPr>
        <w:pStyle w:val="Heading1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АНОВЛЕНИЕ 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04.05.2017 № 5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Об окончании отопительного сезона 2016-2017гг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гласно Правил предоставления коммунальных услуг собственникам и пользователям помещений в многоквартирных домах и жилых домах (Постановление Правительства от 06.05.2011 № 354), а также на основании данных о среднесуточной температуре воздуха в Искитимском районе, предоставленных государственным учреждением « Новосибирский Центр по гидрометеорологии и мониторингу окружающей среды» Постановлением Администрации Искитимского района Новосибирской области от 28.04.2015 № 43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1.Произвести остановку тепловых установок котельной с 12.05.2017г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2.Оформить завершение отопительного сезона приказом по  МУП ЖКХ «Коенское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   В.Н.Соловьенко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Я ВЕРХ-КОЕНСКОГО СЕЛЬСОВЕТА    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05.05.2017 № 51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 утверждении Положения о наставничестве в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рх-Коенского сельсовета Искитимского района  Новосибир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целях формирования в администрации Верх-Коенского сельсовета Искитимского района Новосибирской области высококвалифицированного кадрового состава, оказания помощи муниципальным служащим в приобретении ими необходимых профессиональных навыков и опыта работ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1.Утвердить Положение о наставничестве в администрации Верх-Коенского сельсовета Искитимского района Новосибирской области.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2.Опубликовать настоящее постановление в периодическом печатном издании «Верх-Коенский вестник» на официальном сайте администрации Верх-Коенского сельсовета Искитимского района  Новосибирской области.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           В.Н.Соловьенко</w:t>
      </w:r>
    </w:p>
    <w:p>
      <w:pPr>
        <w:pStyle w:val="Normal"/>
        <w:rPr/>
      </w:pPr>
      <w:r>
        <w:rPr/>
        <w:t>Искитимского района Новосибирской област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ложение</w:t>
              <w:br/>
              <w:t>к постановлению администрации</w:t>
              <w:br/>
              <w:t>Верх-Коенского сельсовета Искитимского  района Новосибирской обла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 05</w:t>
            </w:r>
            <w:r>
              <w:rPr>
                <w:sz w:val="18"/>
                <w:szCs w:val="18"/>
                <w:u w:val="single"/>
                <w:lang w:eastAsia="en-US"/>
              </w:rPr>
              <w:t>.05.2017_</w:t>
            </w:r>
            <w:r>
              <w:rPr>
                <w:sz w:val="18"/>
                <w:szCs w:val="18"/>
                <w:lang w:eastAsia="en-US"/>
              </w:rPr>
              <w:t xml:space="preserve"> № 51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 xml:space="preserve">О НАСТАВНИЧЕСТВЕ В АДМИНИСТРАЦИИ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>ВЕРХ-КОЕН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>1.Общие положения</w:t>
      </w:r>
    </w:p>
    <w:p>
      <w:pPr>
        <w:pStyle w:val="Normal"/>
        <w:ind w:firstLine="851"/>
        <w:rPr/>
      </w:pPr>
      <w:r>
        <w:rPr>
          <w:sz w:val="18"/>
          <w:szCs w:val="18"/>
          <w:lang w:eastAsia="en-US"/>
        </w:rPr>
        <w:t xml:space="preserve">1.1. Положение о наставничестве в администрации </w:t>
      </w:r>
      <w:r>
        <w:rPr>
          <w:sz w:val="18"/>
          <w:szCs w:val="18"/>
        </w:rPr>
        <w:t>Верх-Коенского сельсовета Искитимского района Новосибирской области</w:t>
      </w:r>
      <w:r>
        <w:rPr>
          <w:sz w:val="18"/>
          <w:szCs w:val="18"/>
          <w:lang w:eastAsia="en-US"/>
        </w:rPr>
        <w:t xml:space="preserve"> (далее - Положение) 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программой «Развитие государственной гражданской службы Новосибирской области и муниципальной службы в Новосибирской области на 2014-2016 годы» утвержденной постановлением Правительства Новосибирской  области от 21.07.2014 № 285-п.</w:t>
      </w:r>
    </w:p>
    <w:p>
      <w:pPr>
        <w:pStyle w:val="Normal"/>
        <w:ind w:firstLine="851"/>
        <w:rPr/>
      </w:pPr>
      <w:r>
        <w:rPr>
          <w:sz w:val="18"/>
          <w:szCs w:val="18"/>
          <w:lang w:eastAsia="en-US"/>
        </w:rPr>
        <w:t xml:space="preserve">1.2. Положение определяет цели, задачи и порядок организации наставничества в администрации </w:t>
      </w:r>
      <w:r>
        <w:rPr>
          <w:sz w:val="18"/>
          <w:szCs w:val="18"/>
        </w:rPr>
        <w:t xml:space="preserve">Верх-Коенского сельсовета Искитимского района Новосибирской области </w:t>
      </w:r>
      <w:r>
        <w:rPr>
          <w:sz w:val="18"/>
          <w:szCs w:val="18"/>
          <w:lang w:eastAsia="en-US"/>
        </w:rPr>
        <w:t>(далее- администрация)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>2. Цели и задачи наставничества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1. Целью наставничества в администрации является оказание практической помощи муниципальным служащим в приобретении необходимых профессиональных навыков и опыта работы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2.Задачами наставничества являются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минимизация периода адаптации муниципальных служащих к прохождению муниципальной службы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ускорение процесса профессионального становления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витие способности муниципальных служащих самостоятельно, качественно и ответственно выполнять возложенные на них должностные обязанности в соответствии с замещаемой должностью, закрепленные должностной инструкцией, (далее - должностные обязанности);</w:t>
      </w:r>
    </w:p>
    <w:p>
      <w:pPr>
        <w:pStyle w:val="Normal"/>
        <w:spacing w:before="0" w:after="200"/>
        <w:ind w:firstLine="708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усвоение норм </w:t>
      </w:r>
      <w:r>
        <w:rPr>
          <w:sz w:val="18"/>
          <w:szCs w:val="18"/>
        </w:rPr>
        <w:t xml:space="preserve">этики и служебного поведения муниципальных служащих.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>3. Организация наставничества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1.Наставничество осуществляется в отношении: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муниципальных служащих всех групп должностей, впервые назначенных на должность муниципальной службы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ботников, впервые принятых на должности, не являющиеся должностями муниципальной службы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2. Период осуществления наставничества составляет от одного до трех месяцев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В указанный срок не включается период временной нетрудоспособности и другие периоды, когда муниципальный служащий фактически не исполнял должностные обязанности. Период осуществления наставничества продлевается на срок, равный периоду временной нетрудоспособности, или другим периодам, когда сотрудником фактически не исполнялись должностные обязанности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3. Наставник назначается из числа лиц, замещающих должности муниципальной службы, имеющих опыт работы в должности не менее трех лет, высокие результаты профессиональной деятельности, пользующихся авторитетом в коллективе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4. Наставник назначается распоряжением не позднее десяти рабочих дней со дня назначения муниципального служащего на соответствующую должность муниципальной службы. Основанием для издания распоряжения является служебная записка руководителя структурного подразделения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За одним наставником может быть закреплено не более двух муниципальных служащих одновременно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5. Замена наставника может осуществляться по письменной просьбе наставника или сотрудника: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при прекращении трудовых отношений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при переводе наставника или работника в другое подразделение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при неисполнении наставником своих обязанностей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Замена наставника оформляется распоряжением. При этом период осуществления наставничества не изменяется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>4.Обязанности наставника и сотрудника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4.1. Наставник обязан: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овместно с муниципальным служащим составляет индивидуальную программу адаптации по прилагаемой форме (приложение № 1)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одействует муниципальному служащему в ознакомлении с его должностными обязанностями, основными направлениями деятельности, последовательном и грамотном овладении приемами и методами организации работы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информирует непосредственного руководителя муниципального служащего о ходе осуществления наставничества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по окончании периода осуществления наставничества готовит заключение об итогах выполнения муниципальным служащим индивидуальной программы адаптации согласно прилагаемой форме (приложение № 2)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4.2. В период адаптации муниципальный служащий: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выполняет обязанности по замещаемой должности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обращается к наставнику за экспертной и консультационной поддержкой по вопросам, связанным с профессиональной деятельностью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выполняет мероприятия, предусмотренные индивидуальной программой адаптации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>5. Завершение наставничества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1. Не позднее десяти рабочих дней со дня завершения периода осуществления наставничества руководитель структурного подразделения: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заслушивает отчеты наставников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анализирует результаты работы наставников по достижению задач, установленных пунктом 2.2. настоящего Положения;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вносит предложения о поощрении наставника (в случае признания организации наставничества успешной).</w:t>
      </w:r>
    </w:p>
    <w:p>
      <w:pPr>
        <w:pStyle w:val="Normal"/>
        <w:ind w:firstLine="85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2. Выполнение функций наставника учитывается при присвоении классного чина (в случае решения вопроса о присвоения классного чина до истечения срока, установленного для прохождения муниципальной службы в соответствующем классном чине), при прохождении аттестации, включении в кадровый резерв, назначении на вышестоящую должность.</w:t>
      </w:r>
    </w:p>
    <w:tbl>
      <w:tblPr>
        <w:tblW w:w="4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>
          <w:trHeight w:val="915" w:hRule="atLeast"/>
        </w:trPr>
        <w:tc>
          <w:tcPr>
            <w:tcW w:w="426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ЛОЖЕНИЕ №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 Положению о наставничеств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администрации Верх-Коенского сельсовета Искитимского  райо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 05.05.2017 № 51</w:t>
            </w:r>
          </w:p>
        </w:tc>
      </w:tr>
    </w:tbl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>ИНДИВИДУАЛЬНАЯ ПРОГРАММА АДАПТАЦИИ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Фамилия, имя, отчество сотрудника____________________________________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Структурное подразделение__________________________________________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олжность_________________________________________________________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ериод адаптации с «____»_________ 20___ г. по «____»_________20____ 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2393"/>
        <w:gridCol w:w="17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роприятия по адап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полн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пись сотруд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знакомление с организационной структурой органа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знакомление с основными правовыми акта</w:t>
              <w:softHyphen/>
              <w:t>ми, регламентирующими деятельность органа местного самоуправления, служебную деятельность муниципального служащего (в том числе с должностной инструкцией, положением о органе местного самоуправления, положением о структурном подразделении и т.д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знакомление с документооборотом, изучение единых требований к документированию управленческой деятельности, организации работы с докумен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учение системы электронного документо</w:t>
              <w:softHyphen/>
              <w:t>оборота, программных продуктов, используе</w:t>
              <w:softHyphen/>
              <w:t>мых в служеб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знакомление с Кодексом этики и служебного поведения муниципальных служащ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ы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Индивидуальную программу адаптации разработали:</w:t>
        <w:br/>
        <w:t>Наставник_____________________________________ «__» _______ 20___г.</w:t>
        <w:br/>
        <w:t xml:space="preserve">                                                      (должность, Ф.И.О., подпись)</w:t>
        <w:br/>
        <w:t>Муниципальный служащий______________________ «__»_________ 20___г.</w:t>
        <w:br/>
        <w:t xml:space="preserve">                                                                          (должность, Ф.И.О., подпись)</w:t>
      </w:r>
    </w:p>
    <w:tbl>
      <w:tblPr>
        <w:tblW w:w="4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>
          <w:trHeight w:val="915" w:hRule="atLeast"/>
        </w:trPr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 </w:t>
            </w:r>
            <w:r>
              <w:rPr>
                <w:sz w:val="18"/>
                <w:szCs w:val="18"/>
                <w:lang w:eastAsia="en-US"/>
              </w:rPr>
              <w:t>ПРИЛОЖЕНИЕ №2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 Положению о наставничеств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администрации Верх-Коенского сельсовета Искитимского  райо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 05.05.2017 № 51</w:t>
            </w:r>
          </w:p>
        </w:tc>
      </w:tr>
    </w:tbl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18"/>
          <w:szCs w:val="18"/>
          <w:lang w:eastAsia="en-US"/>
        </w:rPr>
        <w:t>ЗАКЛЮЧЕНИЕ</w:t>
      </w:r>
      <w:r>
        <w:rPr>
          <w:sz w:val="18"/>
          <w:szCs w:val="18"/>
          <w:lang w:eastAsia="en-US"/>
        </w:rPr>
        <w:br/>
      </w:r>
      <w:r>
        <w:rPr>
          <w:b/>
          <w:bCs/>
          <w:sz w:val="18"/>
          <w:szCs w:val="18"/>
          <w:lang w:eastAsia="en-US"/>
        </w:rPr>
        <w:t>ОБ ИТОГАХ ВЫПОЛНЕНИЯ СОТРУДНИКОМ ИНДИВИДУАЛЬНОЙ</w:t>
      </w:r>
      <w:r>
        <w:rPr>
          <w:sz w:val="18"/>
          <w:szCs w:val="18"/>
          <w:lang w:eastAsia="en-US"/>
        </w:rPr>
        <w:br/>
      </w:r>
      <w:r>
        <w:rPr>
          <w:b/>
          <w:bCs/>
          <w:sz w:val="18"/>
          <w:szCs w:val="18"/>
          <w:lang w:eastAsia="en-US"/>
        </w:rPr>
        <w:t>ПРОГРАММЫ АДАПТАЦИИ</w:t>
      </w:r>
      <w:r>
        <w:rPr>
          <w:sz w:val="18"/>
          <w:szCs w:val="18"/>
          <w:lang w:eastAsia="en-US"/>
        </w:rPr>
        <w:br/>
        <w:t>__________________________________________________________________</w:t>
        <w:br/>
        <w:t>(Ф.И.О. и должность муниципального служащего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ериод осуществления наставничества с____ _______по_______________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Краткая характеристика</w:t>
        <w:br/>
        <w:t>_______________________________________________________________________________________________________</w:t>
        <w:br/>
        <w:t>Вывод</w:t>
        <w:br/>
        <w:t>_______________________________________________________________________________________________________</w:t>
        <w:br/>
        <w:t>Рекомендации муниципальному служащему по результатам осуществления наставничества</w:t>
        <w:br/>
        <w:t>__________________________________________________________________</w:t>
        <w:br/>
        <w:t>Наставник</w:t>
        <w:br/>
        <w:t>__________________________________________________________________</w:t>
        <w:br/>
        <w:t xml:space="preserve">                                                           (должность, Ф.И.О., подпись)</w:t>
        <w:br/>
        <w:t>«_____ »__________20_____ г.</w:t>
        <w:br/>
        <w:t>С выводом ознакомлен(а)</w:t>
        <w:br/>
        <w:t>__________________________________________________________________</w:t>
        <w:br/>
        <w:t xml:space="preserve">                                                          (должность, Ф.И.О., подпись)</w:t>
        <w:br/>
        <w:t>«______»________________20_____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Spacing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05.05.2017 № 52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Spacing"/>
        <w:rPr/>
      </w:pPr>
      <w:r>
        <w:rPr>
          <w:sz w:val="18"/>
          <w:szCs w:val="18"/>
        </w:rPr>
        <w:t xml:space="preserve">О внесении изменений в   постановление администрации Верх-Коенского сельсовета </w:t>
      </w:r>
    </w:p>
    <w:p>
      <w:pPr>
        <w:pStyle w:val="NoSpacing"/>
        <w:rPr/>
      </w:pPr>
      <w:r>
        <w:rPr>
          <w:sz w:val="18"/>
          <w:szCs w:val="18"/>
        </w:rPr>
        <w:t>Искитимского района Новосибирской области от 08.06.2015 №74</w:t>
      </w:r>
      <w:r>
        <w:rPr>
          <w:rFonts w:eastAsia="Times New Roman"/>
          <w:sz w:val="18"/>
          <w:szCs w:val="18"/>
          <w:lang w:eastAsia="en-US"/>
        </w:rPr>
        <w:t xml:space="preserve"> «Об утверждении инструкции</w:t>
      </w:r>
    </w:p>
    <w:p>
      <w:pPr>
        <w:pStyle w:val="NoSpacing"/>
        <w:rPr>
          <w:rFonts w:eastAsia="Times New Roman"/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о порядке организации работы с обращениями граждан в администрации Верх-Коенского  сельсовета </w:t>
      </w:r>
    </w:p>
    <w:p>
      <w:pPr>
        <w:pStyle w:val="NoSpacing"/>
        <w:rPr/>
      </w:pPr>
      <w:r>
        <w:rPr>
          <w:rFonts w:eastAsia="Times New Roman"/>
          <w:sz w:val="18"/>
          <w:szCs w:val="18"/>
          <w:lang w:eastAsia="en-US"/>
        </w:rPr>
        <w:t>Искитимского района Новосибирской области»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  <w:lang w:eastAsia="en-US"/>
        </w:rPr>
        <w:t xml:space="preserve">На основании  </w:t>
      </w:r>
      <w:r>
        <w:rPr>
          <w:sz w:val="18"/>
          <w:szCs w:val="18"/>
        </w:rPr>
        <w:t xml:space="preserve">Федерального </w:t>
      </w:r>
      <w:hyperlink r:id="rId2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от 02.05.2006 N 59-ФЗ "О порядке рассмотрения обращений граждан Российской Федерации", </w:t>
      </w:r>
      <w:r>
        <w:rPr>
          <w:sz w:val="18"/>
          <w:szCs w:val="18"/>
          <w:lang w:eastAsia="en-US"/>
        </w:rPr>
        <w:t xml:space="preserve">  администрация Верх-Коенского  сельсовета Искитимского района Новосибирской области,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1.</w:t>
      </w:r>
      <w:r>
        <w:rPr>
          <w:color w:val="FF0000"/>
          <w:sz w:val="18"/>
          <w:szCs w:val="18"/>
          <w:lang w:eastAsia="en-US"/>
        </w:rPr>
        <w:t xml:space="preserve"> </w:t>
      </w:r>
      <w:r>
        <w:rPr>
          <w:color w:val="000000"/>
          <w:sz w:val="18"/>
          <w:szCs w:val="18"/>
          <w:lang w:eastAsia="en-US"/>
        </w:rPr>
        <w:t>Внести следующие изменения в п</w:t>
      </w:r>
      <w:r>
        <w:rPr>
          <w:sz w:val="18"/>
          <w:szCs w:val="18"/>
          <w:lang w:eastAsia="en-US"/>
        </w:rPr>
        <w:t>остановление администрации Верх-Коенского сельсовета Искитимского района Новосибирской области от 08.06.2015 года № 74 «</w:t>
      </w:r>
      <w:r>
        <w:rPr>
          <w:bCs/>
          <w:sz w:val="18"/>
          <w:szCs w:val="18"/>
        </w:rPr>
        <w:t>Об утверждении инструкции о порядке организации работы с обращениями граждан</w:t>
      </w:r>
      <w:r>
        <w:rPr>
          <w:bCs/>
          <w:sz w:val="18"/>
          <w:szCs w:val="18"/>
          <w:lang w:eastAsia="en-US"/>
        </w:rPr>
        <w:t xml:space="preserve"> в администрации Верх-Коенского сельсовета Искитимского района Новосибирской области</w:t>
      </w:r>
      <w:r>
        <w:rPr>
          <w:sz w:val="18"/>
          <w:szCs w:val="18"/>
        </w:rPr>
        <w:t>»: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sz w:val="18"/>
          <w:szCs w:val="18"/>
        </w:rPr>
        <w:t xml:space="preserve">1.1. В </w:t>
      </w:r>
      <w:r>
        <w:rPr>
          <w:bCs/>
          <w:sz w:val="18"/>
          <w:szCs w:val="18"/>
          <w:lang w:eastAsia="en-US"/>
        </w:rPr>
        <w:t>инструкции о порядке организации работы с обращениями граждан в администрации Верх-Коенского  сельсовета Искитимского района Новосибирской области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1.1.1. Раздел    VI "Личный прием  граждан"   -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1.1.2. Приложения №  5  -исключить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bCs/>
          <w:sz w:val="18"/>
          <w:szCs w:val="18"/>
          <w:lang w:eastAsia="en-US"/>
        </w:rPr>
      </w:pPr>
      <w:r>
        <w:rPr>
          <w:sz w:val="18"/>
          <w:szCs w:val="18"/>
        </w:rPr>
        <w:t xml:space="preserve">2. Опубликовать настоящее постановление в периодическом печатном издании "Верх-Коенский вестник" и разместить на официальном сайте администрации Верх-Коенского сельсовета Искитимского района Новосибирской области в сети "Интернет"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     В.Н.Соловь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 Новосибирской области    </w:t>
      </w:r>
    </w:p>
    <w:p>
      <w:pPr>
        <w:pStyle w:val="Normal"/>
        <w:shd w:fill="FFFFFF" w:val="clear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АДМИНИСТРАЦИЯ ВЕРХ-КОЕНСКОГО СЕЛЬСОВЕТА </w:t>
      </w:r>
    </w:p>
    <w:p>
      <w:pPr>
        <w:pStyle w:val="Normal"/>
        <w:shd w:fill="FFFFFF" w:val="clear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НОВОСИБИРСКОЙ ОБЛАСТИ </w:t>
      </w:r>
    </w:p>
    <w:p>
      <w:pPr>
        <w:pStyle w:val="Normal"/>
        <w:shd w:fill="FFFFFF" w:val="clear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СТАНОВЛЕНИЕ </w:t>
      </w:r>
    </w:p>
    <w:p>
      <w:pPr>
        <w:pStyle w:val="Normal"/>
        <w:shd w:fill="FFFFFF" w:val="clear"/>
        <w:ind w:firstLine="54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05.05.2017 № 53</w:t>
      </w:r>
    </w:p>
    <w:p>
      <w:pPr>
        <w:pStyle w:val="Normal"/>
        <w:shd w:fill="FFFFFF" w:val="clear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с.Верх-Коен</w:t>
      </w:r>
    </w:p>
    <w:p>
      <w:pPr>
        <w:pStyle w:val="Normal"/>
        <w:spacing w:before="0" w:after="280"/>
        <w:contextualSpacing/>
        <w:rPr/>
      </w:pPr>
      <w:r>
        <w:rPr>
          <w:sz w:val="18"/>
          <w:szCs w:val="18"/>
        </w:rPr>
        <w:t>Об утверждении Положения о личном приеме граждан в администрации  Верх-Коенского  сельсовета</w:t>
      </w:r>
    </w:p>
    <w:p>
      <w:pPr>
        <w:pStyle w:val="Normal"/>
        <w:spacing w:before="0" w:after="280"/>
        <w:contextualSpacing/>
        <w:rPr>
          <w:i/>
          <w:i/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В соответствии с установленным статьей 13 Федерального закона от 02.05.2006 № 59-ФЗ «О порядке рассмотрения обращений граждан Российской Федерации» порядком проведения личного приема граждан, статьей 32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я  Верх-Коенского сельсовета Искитим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1. Утвердить </w:t>
      </w:r>
      <w:r>
        <w:rPr>
          <w:rFonts w:cs="Times New Roman" w:ascii="Times New Roman" w:hAnsi="Times New Roman"/>
          <w:sz w:val="18"/>
          <w:szCs w:val="18"/>
          <w:lang w:val="ru-RU"/>
        </w:rPr>
        <w:t>Положение о личном приеме граждан в   администрации  Верх-Коенского сельсовета Искитимского района Новосибирской области согласно Приложению.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2. Контроль за исполнением настоящего постановления возложить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на специалиста администрации Попову Л.А.</w:t>
      </w:r>
    </w:p>
    <w:p>
      <w:pPr>
        <w:pStyle w:val="Normal"/>
        <w:spacing w:before="0" w:after="28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периодическом печатном издании "Верх-Коенский вестник" и разместить на официальном сайте администрации Верх-Коенского сельсовета Искитимского района Новосибирской области в сети "Интернет"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      В.Н.Соловьенко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shd w:fill="FFFFFF" w:val="clear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hd w:fill="FFFFFF" w:val="clear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shd w:fill="FFFFFF" w:val="clear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Верх-Коенского сельсовета</w:t>
      </w:r>
    </w:p>
    <w:p>
      <w:pPr>
        <w:pStyle w:val="Normal"/>
        <w:shd w:fill="FFFFFF" w:val="clear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</w:t>
      </w:r>
    </w:p>
    <w:p>
      <w:pPr>
        <w:pStyle w:val="Normal"/>
        <w:shd w:fill="FFFFFF" w:val="clear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shd w:fill="FFFFFF" w:val="clear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от "05" мая  2017г. № 53</w:t>
      </w:r>
    </w:p>
    <w:p>
      <w:pPr>
        <w:pStyle w:val="Normal"/>
        <w:spacing w:before="0" w:after="28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ложение </w:t>
      </w:r>
    </w:p>
    <w:p>
      <w:pPr>
        <w:pStyle w:val="Normal"/>
        <w:spacing w:before="0" w:after="28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о личном приеме граждан в администрации  Верх-Коенского сельсовета Искитим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1. Личный прием граждан в администрации  Верх-Коенского сельсовета Искитимского района Новосибирской области (далее – администрация) осуществляется в соответствии с Конституцией Российской Федерации, порядком, установленным Федеральным законом от 02.05.2006 №59-ФЗ «О порядке рассмотрения обращений граждан Российской Федерации», иными нормативными правовыми актами Российской Федерации, а также настоящим Положение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.2.</w:t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Личный прием граждан проводится в целях реализации конституционного права граждан на обращение в администрацию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 основе качественного и своевременного рассмотрения предложений, заявлений и жалоб (далее - обращение)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рганизация личного приема граждан</w:t>
      </w:r>
    </w:p>
    <w:p>
      <w:pPr>
        <w:pStyle w:val="Style16"/>
        <w:jc w:val="both"/>
        <w:rPr/>
      </w:pPr>
      <w:r>
        <w:rPr>
          <w:sz w:val="18"/>
          <w:szCs w:val="18"/>
          <w:lang w:val="ru-RU"/>
        </w:rPr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2.1. Личный прием граждан в администрации осуществляется Главой Верх-Коенского сельсовета Искитимского района Новосибирской области, (далее - лицо, осуществляющее личный прием) согласно графику личного приема (Приложение №1 к Положению); 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2.2. Информация о времени и месте приема граждан размещается н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 официальном сайте администрации  Верх-Коенского сельсовета Искитимского района Новосибирской области в сети Интернет: </w:t>
      </w:r>
      <w:r>
        <w:rPr>
          <w:rFonts w:cs="Times New Roman" w:ascii="Times New Roman" w:hAnsi="Times New Roman"/>
          <w:i/>
          <w:sz w:val="18"/>
          <w:szCs w:val="18"/>
        </w:rPr>
        <w:t>vkoen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i/>
          <w:sz w:val="18"/>
          <w:szCs w:val="18"/>
        </w:rPr>
        <w:t>iskrn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i/>
          <w:sz w:val="18"/>
          <w:szCs w:val="18"/>
        </w:rPr>
        <w:t>ru</w:t>
      </w:r>
      <w:r>
        <w:rPr>
          <w:rFonts w:cs="Times New Roman" w:ascii="Times New Roman" w:hAnsi="Times New Roman"/>
          <w:sz w:val="18"/>
          <w:szCs w:val="18"/>
          <w:lang w:val="ru-RU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- информационном стенде в администрации Верх-Коенского  сельсовета Искитимского района Новосибирской области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2.4. Граждане вправе предварительно записаться на личный прием. Информирование о личном приеме, а также предварительная запись осуществляется уполномоченным специалистом администрации, по тел.: (8-383-43) 53-154 или на месте по адресу: Новосибирская область, Искитимский район, с.Верх-Коен, ул. Центральная, д.2 (Приложение №2 к Положению)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Отсутствие предварительной записи  гражданина на личный прием не является препятствием для проведения приема согласно графику лица, осуществляющего личный прием. В таком случае прием гражданина, пришедшего без предварительной записи, осуществляется в порядке очередности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 xml:space="preserve">2.5. Дата и время личного приема могут быть изменены в случае изменения рабочего графика лица, ведущего личный прием, либо уважительного отсутствия на рабочем месте в день личного приема лица, ведущего личный прием. Уполномоченный специалист администрации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оперативно доводит данную информацию до сведения граждан по контактным каналам связи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2.6. Содержание устного обращения заявителя, обратившегося на личный прием, заносится уполномоченным специалистом администрации в карточку личного приема (Приложение №3 к Положению)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2.7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2.8. В случае 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2.9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2.10. Письменное обращение, принятое в ходе личного приема, подлежит регистрации и рассмотрению в установленном федеральным законодательством  порядке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2.11. Уполномоченный специалист администрации  раз в квартал  и по итогам года готовит отчет о результатах приема граждан в администрации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3. Ответственность 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3.1. Лица, осуществляющие прием граждан, несут ответственность за качество ответов по существу поставленных вопросов и предоставляемые разъяснения по вопросам, отнесенным к компетенции администрации.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>3.2. Должностные лица, виновные в нарушении порядка рассмотрения обращений граждан, несут ответственность в соответствии с законодательством Российской Федерации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иложение №1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к Положению о личном приеме граждан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в администрации  Верх-Коен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скитим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bookmarkStart w:id="1" w:name="P98"/>
      <w:bookmarkEnd w:id="1"/>
      <w:r>
        <w:rPr>
          <w:rFonts w:cs="Times New Roman" w:ascii="Times New Roman" w:hAnsi="Times New Roman"/>
          <w:sz w:val="18"/>
          <w:szCs w:val="1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чного приема граждан должностными лицами администрации  Верх-Коенского сельсовета Искитимского района Новосибирской области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154"/>
        <w:gridCol w:w="1644"/>
        <w:gridCol w:w="1531"/>
        <w:gridCol w:w="19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прие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ы прие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риема</w:t>
            </w:r>
          </w:p>
        </w:tc>
      </w:tr>
      <w:tr>
        <w:trPr>
          <w:trHeight w:val="519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ловьенко </w:t>
            </w:r>
          </w:p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 Николаевич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Верх-Коенского сельсов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тница каждой неде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9-00 до</w:t>
            </w:r>
          </w:p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главы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к Положению о личном приеме граждан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администрации  Верх-Коен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скитим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Журнал записи граждан</w:t>
      </w:r>
    </w:p>
    <w:p>
      <w:pPr>
        <w:pStyle w:val="Style16"/>
        <w:jc w:val="center"/>
        <w:rPr/>
      </w:pPr>
      <w:r>
        <w:rPr/>
        <w:t>на личный прием к главе Верх-Коенского сельсовета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86"/>
        <w:gridCol w:w="2031"/>
        <w:gridCol w:w="2126"/>
        <w:gridCol w:w="1701"/>
        <w:gridCol w:w="180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бращ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еста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ые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к Положению о личном приеме граждан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в администрации Верх-Коен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скитимского района 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bookmarkStart w:id="2" w:name="P143"/>
      <w:bookmarkEnd w:id="2"/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арточка личного приема </w:t>
      </w:r>
      <w:r>
        <w:rPr>
          <w:rFonts w:eastAsia="Calibri" w:cs="Times New Roman" w:ascii="Times New Roman" w:hAnsi="Times New Roman"/>
          <w:sz w:val="18"/>
          <w:szCs w:val="18"/>
        </w:rPr>
        <w:t>гражданин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Дата приема: «__» ________ 20__ г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Фамилия 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мя _______________________________ Отчество 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</w:rPr>
        <w:t>E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</w:rPr>
        <w:t>mail</w:t>
      </w:r>
      <w:r>
        <w:rPr>
          <w:sz w:val="18"/>
          <w:szCs w:val="18"/>
          <w:lang w:val="ru-RU"/>
        </w:rPr>
        <w:t xml:space="preserve"> _____________________________________</w:t>
      </w:r>
    </w:p>
    <w:p>
      <w:pPr>
        <w:pStyle w:val="Style15"/>
        <w:spacing w:before="0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елефон: ___________________________________</w:t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обращения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Дополнительные материалы на ___ листах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Лицо, проводившее прием 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должность, Ф.И.О.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нятое решение по обращению 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нято письменное обращение, регистрационный №  ___ , дата _____________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исьменное обращение перенаправлено 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 «__» _________________ 20__ г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П О С Т А Н О В Л Е Н И Е</w:t>
      </w:r>
    </w:p>
    <w:p>
      <w:pPr>
        <w:pStyle w:val="TextBody"/>
        <w:ind w:left="36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05.05.2017 № 54</w:t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Обеспечение пожарной безопасности в весенне-летний пожароопасный период 2017г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постановлением Администрации Искитимского района  от 12.04.2017 № 369 « О предупреждении пожаров в весенне - летний пожароопасный период 2017 года на территории Искитимского района», для  предупреждения чрезвычайных ситуаций, связанных с пожарами в весенне-летний пожароопасный период,  создания условий для их успешной ликвидации при возникновении, ограничения тяжести возможных последствий  и обеспечения защиты населения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Установить на территории Верх-Коенского сельсовета Искитимского района Новосибирской области  с 05 мая 2017  года    весенне-летний противопожарный режим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1. Организовать своевременную очистку (уборку) территорий  населенных пунктов поселений от сухой травы и горючего мусора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2. Обеспечить возможность беспрепятственного проезда  пожарной техники  к месту пожара  в границах населенных пунктов поселений. 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3.Директору  ЖКХ  «Коенское»  Соловьенко Г.Ю. совместно с командиром отдельного пожарного поста с.Верх-Коен Бакировым С.А.  провести весеннюю проверку  стоящих на балансе  водонапорных башен,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олнить необходимый комплекс работ для обеспечения технической возможности заправки водой пожарной техники в срок до 15.05.2017г;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В случае повышения пожарной опасности (при установлении сухой, жаркой и ветреной погоды или получении штормового предупреждения) оперативно рассматривать вопросы о необходимости принятия дополнительных мер в указанный период и об установлении особого противопожарного режима в границах соответствующих поселений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 Для оперативного и своевременного реагирования на зафиксированные космическим мониторингом термические точки привлекать к работе маневренные, патрульно-маневренные группы;</w:t>
      </w:r>
    </w:p>
    <w:p>
      <w:pPr>
        <w:pStyle w:val="NoSpacing"/>
        <w:ind w:firstLine="708"/>
        <w:jc w:val="both"/>
        <w:rPr/>
      </w:pPr>
      <w:r>
        <w:rPr>
          <w:sz w:val="18"/>
          <w:szCs w:val="18"/>
        </w:rPr>
        <w:t xml:space="preserve">4.  Специалисту администрации по ГО, ЧС и ПБ  </w:t>
      </w:r>
      <w:r>
        <w:rPr>
          <w:color w:val="000000"/>
          <w:sz w:val="18"/>
          <w:szCs w:val="18"/>
        </w:rPr>
        <w:t>Поповой Л.А</w:t>
      </w:r>
      <w:r>
        <w:rPr>
          <w:sz w:val="18"/>
          <w:szCs w:val="18"/>
        </w:rPr>
        <w:t>.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1. продолжить проведение противопожарных инструктажей среди населения;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2. информировать население о происходящих в районе пожарах и их последствиях;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3.проводить агитационную работу среди населения  о целесообразности  оборудования жилых помещений автономными пожарными извещателями  за счет собственных средств  граждан;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. Рекомендовать монтеру  ПАО «Ростелеком» Михеенко В.М. обеспечить устойчивую телефонную связь на территории сельсовета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 Рекомендовать руководителям предприятий, организаций и учреждений всех форм собственности провести комплекс противопожарных мероприятий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1.организовать уборку и вывоз с подведомственных территорий  сгораемого мусора, сухой прошлогодней  травы,  расчистку стихийных (неорганизованных) свалок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2.не использовать противопожарные расстояния между зданиями, сооружениями и строениями для складирования материалов, оборудования и тары, для стоянки  транспорта, для разведения костров и сжигания отходов и тары;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3.при  принятии решения о проведении выжигания сухой травянистой растительности на земельных участках населенного пункта в безветренную погоду обеспечить обязательное соблюдение требований Методических рекомендаций МЧС России, утвержденных 23.01.2014года;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4.исключить доступ посторонних лиц в неэксплуатируемые помещения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ab/>
        <w:t>8.Жителям населенных пунктов поселения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8.1.Соблюдать требования пожарной безопасности в быту и на производстве, а также собственными силами поддерживать противопожарный режим.</w:t>
      </w:r>
    </w:p>
    <w:p>
      <w:pPr>
        <w:pStyle w:val="NoSpacing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8.2. Выполнять меры предосторожности при пользовании газовыми приборами, предметами бытовой химии,  проведение легковоспламеняющимися и горючими жидкостями и другими опасными в пожарном отношении веществами, материалами и оборудованием;</w:t>
      </w:r>
    </w:p>
    <w:p>
      <w:pPr>
        <w:pStyle w:val="NoSpacing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8.3. В  случае обнаружения пожара или признаков горения (задымления, гари и т.п.) незамедлительно сообщать об этом по телефону в пожарную охрану (при этом  необходимо назвать место возникновения пожара, а также назвать свою фамилию) и принять возможные меры к спасению людей, имущества и ликвидации пожара.</w:t>
      </w:r>
    </w:p>
    <w:p>
      <w:pPr>
        <w:pStyle w:val="NoSpacing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9. Постановление от  21.04.2016г. № 47    « Обеспечение пожарной безопасности в весенне-летний пожароопасный период 2016года» считать утратившим силу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0. Опубликовать настоящее постановление в периодическом печатном издании "Верх-Коенский вестник" и разместить на официальном сайте администрации Верх-Коенского сельсовета в сети "Интернет"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                                             В.Н.Соловьенко                                                        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 Новосибирской области   </w:t>
      </w:r>
    </w:p>
    <w:p>
      <w:pPr>
        <w:pStyle w:val="Normal"/>
        <w:shd w:fill="FFFFFF" w:val="clear"/>
        <w:ind w:right="-284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АДМИНИСТРАЦИЯ ВЕРХ-КОЕНСКОГО СЕЛЬСОВЕТА </w:t>
      </w:r>
    </w:p>
    <w:p>
      <w:pPr>
        <w:pStyle w:val="Normal"/>
        <w:shd w:fill="FFFFFF" w:val="clear"/>
        <w:ind w:right="-284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ИСКИТИМСКОГО РАЙОНА НОВОСИБИРСКОЙ ОБЛАСТИ</w:t>
      </w:r>
    </w:p>
    <w:p>
      <w:pPr>
        <w:pStyle w:val="Normal"/>
        <w:shd w:fill="FFFFFF" w:val="clear"/>
        <w:ind w:right="-284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СТАНОВЛЕНИЕ</w:t>
      </w:r>
    </w:p>
    <w:p>
      <w:pPr>
        <w:pStyle w:val="Normal"/>
        <w:shd w:fill="FFFFFF" w:val="clear"/>
        <w:ind w:right="-284" w:hanging="0"/>
        <w:jc w:val="cente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10.05.2017 № 55</w:t>
      </w:r>
    </w:p>
    <w:p>
      <w:pPr>
        <w:pStyle w:val="Normal"/>
        <w:shd w:fill="FFFFFF" w:val="clear"/>
        <w:ind w:right="-28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.Верх-Коен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Cs/>
          <w:sz w:val="18"/>
          <w:szCs w:val="18"/>
        </w:rPr>
        <w:t>«Выдача разрешений на проведение земляных работ»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В соответствии с Федеральным законом </w:t>
      </w:r>
      <w:hyperlink r:id="rId3">
        <w:r>
          <w:rPr>
            <w:rStyle w:val="InternetLink"/>
            <w:color w:val="000000"/>
            <w:sz w:val="18"/>
            <w:szCs w:val="18"/>
          </w:rPr>
          <w:t>от 27.07.2010 № 210-ФЗ</w:t>
        </w:r>
      </w:hyperlink>
      <w:r>
        <w:rPr>
          <w:color w:val="000000"/>
          <w:sz w:val="18"/>
          <w:szCs w:val="18"/>
        </w:rPr>
        <w:t> «Об организации предоставления государственных и муниципальных услуг», с </w:t>
      </w:r>
      <w:hyperlink r:id="rId4">
        <w:r>
          <w:rPr>
            <w:rStyle w:val="InternetLink"/>
            <w:color w:val="000000"/>
            <w:sz w:val="18"/>
            <w:szCs w:val="18"/>
          </w:rPr>
          <w:t>Земельным кодексом</w:t>
        </w:r>
      </w:hyperlink>
      <w:r>
        <w:rPr>
          <w:color w:val="000000"/>
          <w:sz w:val="18"/>
          <w:szCs w:val="18"/>
        </w:rPr>
        <w:t> Российской Федерации, Федеральным законом </w:t>
      </w:r>
      <w:hyperlink r:id="rId5">
        <w:r>
          <w:rPr>
            <w:rStyle w:val="InternetLink"/>
            <w:color w:val="000000"/>
            <w:sz w:val="18"/>
            <w:szCs w:val="18"/>
          </w:rPr>
          <w:t>от 06.10.2003 № 131-ФЗ</w:t>
        </w:r>
      </w:hyperlink>
      <w:r>
        <w:rPr>
          <w:color w:val="000000"/>
          <w:sz w:val="18"/>
          <w:szCs w:val="18"/>
        </w:rPr>
        <w:t> «Об общих принципах организации местного самоуправления в Российской Федерации», Уставом Верх-Коенского  сельсовета Искитимского  района Новосибирской области, администрация Верх-Коенского    сельсовета Искитимского  района Новосибирской области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административный регламент предоставления муниципальной услуги «Выдача разрешений на проведение земляных работ» (приложение).</w:t>
      </w:r>
    </w:p>
    <w:p>
      <w:pPr>
        <w:pStyle w:val="Normal"/>
        <w:shd w:fill="FFFFFF" w:val="clear"/>
        <w:ind w:right="-284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         Опубликовать настоящее Постановление в периодическом печатном издании "Верх-Коенский вестник" и разместить на официальном сайте администрации Верх-Коенского    сельсовета Искитимского  района Новосибирской области в сети "Интернет".</w:t>
      </w:r>
    </w:p>
    <w:p>
      <w:pPr>
        <w:pStyle w:val="Normal"/>
        <w:shd w:fill="FFFFFF" w:val="clear"/>
        <w:ind w:right="-284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         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right="-284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Глава Верх-Коенского    сельсовета                                       В.Н.Соловьенко</w:t>
      </w:r>
    </w:p>
    <w:p>
      <w:pPr>
        <w:pStyle w:val="Normal"/>
        <w:shd w:fill="FFFFFF" w:val="clear"/>
        <w:ind w:right="-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китимского  района Новосибирской области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УТВЕРЖДЕН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остановлением администрации</w:t>
      </w:r>
    </w:p>
    <w:p>
      <w:pPr>
        <w:pStyle w:val="Normal"/>
        <w:shd w:fill="FFFFFF" w:val="clear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ерх-Коенского  сельсовета 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z w:val="18"/>
          <w:szCs w:val="18"/>
        </w:rPr>
        <w:t>Искитимского  района Новосибирской области</w:t>
      </w:r>
      <w:r>
        <w:rPr>
          <w:sz w:val="18"/>
          <w:szCs w:val="18"/>
        </w:rPr>
        <w:t> 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"10"мая  2017г. № 55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административный регламент предоставления муниципальной услуги по выдаче разрешений на проведение земляных работ</w:t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I. 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1.1. Административный регламент предоставления муниципальной услуги по выдаче разрешений на проведение земляных работ (далее – административный регламент) устанавливает порядок и стандарт предоставления администрацией </w:t>
      </w:r>
      <w:r>
        <w:rPr>
          <w:color w:val="000000"/>
          <w:sz w:val="18"/>
          <w:szCs w:val="18"/>
        </w:rPr>
        <w:t>Верх-Коенского    сельсовета Искитимского  района Новосибирской области</w:t>
      </w:r>
      <w:r>
        <w:rPr>
          <w:sz w:val="18"/>
          <w:szCs w:val="18"/>
        </w:rPr>
        <w:t xml:space="preserve"> (далее – администрация) муниципальной услуги по выдаче разрешений на проведение земляных работ (далее – муниципальная услуга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проведение земляных рабо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1.2. Муниципальная услуга предоставляется физическим и юридическим лицам, являющимся правообладателями земельного участка, на котором планируется проведение земляных работ, либо планирующим осуществить земляные работы в силу обязательств, возникших из заключенных договоров, а также из оснований, предусмотренных законодательством, с согласия собственника земельного участка (землепользователя, землевладельца, арендатора при наличии у него права давать такое согласие), в целях проведения земляных работ на территории </w:t>
      </w:r>
      <w:r>
        <w:rPr>
          <w:color w:val="000000"/>
          <w:sz w:val="18"/>
          <w:szCs w:val="18"/>
        </w:rPr>
        <w:t>Верх-Коенского  сельсовета Искитимского  района Новосибирской области</w:t>
      </w:r>
      <w:r>
        <w:rPr>
          <w:sz w:val="18"/>
          <w:szCs w:val="18"/>
        </w:rPr>
        <w:t>, либо их уполномоченным представителям (далее – заявитель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3. Порядок информирования о правилах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 информационных стендах непосредственно в администр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в информационно-телекоммуникационной сети «Интернет», в том числе на официальном сайте администрации (www.</w:t>
      </w:r>
      <w:r>
        <w:rPr>
          <w:sz w:val="18"/>
          <w:szCs w:val="18"/>
          <w:lang w:val="en-US"/>
        </w:rPr>
        <w:t>vkoe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iskr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редствах массовой информаци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–, ответственный за прием и регистрацию обращений (секретарь администрации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ветственный за предоставление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чтовый адрес администрации: 633233, Новосибирская область, Искитимский район, с.Верх-Коен, ул.Центральная 2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недельник 09.00-13.00, 14.00-17.00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торник 09.00-13.00, 14.00-17.00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реда 09.00-13.00, 14.00-17.00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четверг 09.00-13.00, 14.00-17.00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ятница 09.00-13.00, 14.00-16.00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уббота-воскресенье – выходные дн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елефон для справок (консультаций) о порядке получения информации, направления запроса:  (8383) 43-53-154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елефон для справок (консультаций) о порядке предоставления муниципальной услуги:  (8383) 43-53-154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кс:  (8383) 53-53-154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 электронной почты: 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vkoen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ng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исьменной форме (лично или почтовым сообщением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электронной форме, в том числе через ЕПГУ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</w:t>
      </w:r>
      <w:r>
        <w:rPr>
          <w:color w:val="000000"/>
          <w:sz w:val="18"/>
          <w:szCs w:val="18"/>
        </w:rPr>
        <w:t>Верх-Коенского    сельсовета Искитимского  района Новосибирской области</w:t>
      </w:r>
      <w:r>
        <w:rPr>
          <w:sz w:val="18"/>
          <w:szCs w:val="18"/>
        </w:rPr>
        <w:t xml:space="preserve">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/>
          <w:bCs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2.1. Наименование муниципальной услуги: «Выдача разрешений на проведение земляных работ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2.2. Муниципальная услуга предоставляется администрацией </w:t>
      </w:r>
      <w:r>
        <w:rPr>
          <w:color w:val="000000"/>
          <w:sz w:val="18"/>
          <w:szCs w:val="18"/>
        </w:rPr>
        <w:t>Верх-Коенского  сельсовета Искитимского  района Новосибирской обла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м за организацию предоставления муниципальной услуги является уполномоченный специалист администраци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 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зрешение на проведение земляных работ (далее – разрешение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ешение об отказе в предоставлении муниципальной услуги с указанием оснований отказа (далее – решение об отказе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о предоставлении земельного участка (далее – заявление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5. Предоставление муниципальной услуги осуществляется в соответствии с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Федеральным законом </w:t>
      </w:r>
      <w:hyperlink r:id="rId6" w:tgtFrame="Logical">
        <w:r>
          <w:rPr>
            <w:rStyle w:val="InternetLink"/>
            <w:sz w:val="18"/>
            <w:szCs w:val="18"/>
          </w:rPr>
          <w:t>от 02.05.2006г. № 59-ФЗ</w:t>
        </w:r>
      </w:hyperlink>
      <w:r>
        <w:rPr>
          <w:sz w:val="18"/>
          <w:szCs w:val="18"/>
        </w:rPr>
        <w:t> 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Федеральным законом </w:t>
      </w:r>
      <w:hyperlink r:id="rId7" w:tgtFrame="Logical">
        <w:r>
          <w:rPr>
            <w:rStyle w:val="InternetLink"/>
            <w:sz w:val="18"/>
            <w:szCs w:val="18"/>
          </w:rPr>
          <w:t>от 27.07.2006 № 152-ФЗ</w:t>
        </w:r>
      </w:hyperlink>
      <w:r>
        <w:rPr>
          <w:sz w:val="18"/>
          <w:szCs w:val="18"/>
        </w:rPr>
        <w:t> «О персональных данных» («Собрание законодательства Российской Федерации», 2006, № 31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Федеральным законом </w:t>
      </w:r>
      <w:hyperlink r:id="rId8" w:tgtFrame="Logical">
        <w:r>
          <w:rPr>
            <w:rStyle w:val="InternetLink"/>
            <w:sz w:val="18"/>
            <w:szCs w:val="18"/>
          </w:rPr>
          <w:t>от 27.07.2010 № 210-ФЗ</w:t>
        </w:r>
      </w:hyperlink>
      <w:r>
        <w:rPr>
          <w:sz w:val="18"/>
          <w:szCs w:val="18"/>
        </w:rPr>
        <w:t> «Об организации предоставления государственных и муниципальных услуг» (далее – Федеральный закон № 210-ФЗ) («Российская газета», 2010, № 168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Федеральным законом </w:t>
      </w:r>
      <w:hyperlink r:id="rId9" w:tgtFrame="Logical">
        <w:r>
          <w:rPr>
            <w:rStyle w:val="InternetLink"/>
            <w:sz w:val="18"/>
            <w:szCs w:val="18"/>
          </w:rPr>
          <w:t>от 06.04.2011 № 63-ФЗ</w:t>
        </w:r>
      </w:hyperlink>
      <w:r>
        <w:rPr>
          <w:sz w:val="18"/>
          <w:szCs w:val="18"/>
        </w:rPr>
        <w:t> «Об электронной подписи» («Российская газета», 2011, № 75; «Собрание законодательства Российской Федерации», 2011, № 27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м Правительства Российской Федерации от 08.09.2010 № 697 «О единой системе межведомственного электронного взаимодействия» («Собрание законодательства Российской Федерации», 2010 № 38, ст.4823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 148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 200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споряжением Правительства Новосибирской области от 30.09.2011 № 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тавом </w:t>
      </w:r>
      <w:r>
        <w:rPr>
          <w:color w:val="000000"/>
          <w:sz w:val="18"/>
          <w:szCs w:val="18"/>
        </w:rPr>
        <w:t>Верх-Коенского    сельсовета Искитимского  района Новосибирской области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6. Перечень документов, необходимых для получения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лично в администрацию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направляются почтовым сообщением в администрацию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в электронной форме путем направления запроса посредством личного кабинета ЕПГУ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6.1.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ление (примерная форма приведена в приложении № 1 к административному регламенту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 заявлению прилагаются следующие документы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Документ, удостоверяющий личность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, удостоверяющий права (полномочия) представителя заявителя (при обращении представителя заявителя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Дежурный топографический план земельного участка, на котором планируется проведение земляных работ, в масштабе 1:500 и его копию (при проведении земляных работ для производства ремонтных работ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оект, предусматривающий проведение земляных работ (далее - проект), подготовленный в соответствии с требованиями нормативных правовых актов Российской Федерации, Новосибирской области и муниципальных правовых актов муниципального образования, и его копию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Документ, подтверждающий право выполнения определенного вида работ, и его копию (при проведении земляных работ, связанных с выполнением работ, на которые в соответствии с законодательством требуется получение допуска (лицензии, сертификата, иного документа)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Схему организации движения автомобильного транспорта и ограждения мест проведения работ (далее - схема) и ее копию (при проведении земляных работ, связанных с временным ограничением или временным прекращением движения транспортных средств по автомобильным дорогам местного значения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Договоры на выполнение определенных видов работ с заявленными участниками производственного процесса проведения земляных работ, указанных в заявлении, и их копии (при проведении земляных работ на основании договоров между заявителем и третьими лицами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) Документы, подтверждающие согласие собственника (землевладельца, землепользователя, арендатора) земельного участка, не являющегося муниципальной собственностью, при наличии у него права давать согласие на проведение земляных работ (в случае если заявитель не является правообладателем земельного участка), согласие собственников (владельцев) подземных инженерных коммуникаций, сооружений, в охранных, технических зонах которых планируется проведение земляных работ (в случае если заявитель не является правообладателем таких объектов), и их коп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9) Правоустанавливающий документ (и его копию) на земельный участок, на котором планируется проведение земляных работ (в случае если заявитель является правообладателем земельного участка и права на такой земельный участок не зарегистрированы в </w:t>
      </w:r>
      <w:r>
        <w:rPr>
          <w:sz w:val="18"/>
          <w:szCs w:val="18"/>
          <w:shd w:fill="FFFFFF" w:val="clear"/>
        </w:rPr>
        <w:t>Едином государственном реестре недвижимости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6.2.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ыписка из Единого государственного реестра юридических лиц (индивидуальных предпринимателей) (для юридического лица, индивидуального предпринимателя) - в Управлении Федеральной налоговой службы по Новосибирской област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выписка из </w:t>
      </w:r>
      <w:r>
        <w:rPr>
          <w:sz w:val="18"/>
          <w:szCs w:val="18"/>
          <w:shd w:fill="FFFFFF" w:val="clear"/>
        </w:rPr>
        <w:t>Единого государственного реестра недвижимости</w:t>
      </w:r>
      <w:r>
        <w:rPr>
          <w:sz w:val="18"/>
          <w:szCs w:val="18"/>
        </w:rPr>
        <w:t xml:space="preserve"> на земельный участок, на котором планируется проведение земляных работ - в Федеральной службе государственной регистрации, кадастра и картографии по Новосибирской област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7. Запрещается требовать от заявител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9. Перечень оснований для приостановления или отказа в предоставлении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9.2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сутствие документов, указанных в пункте 2.6.1 административного регламента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земляных и иных видов работ иными лицами на земельном участке (территории), указанном в проекте, в сроки, определенные в заявлени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ращение заявителя с заявлением на получение разрешения на проведение земляных работ, не требующих получения разрешени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0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зготовление проектной, проектно-сметной документации, проектных решений, эскизных проектов, схем, расчетов, проведение обследования, исполнение топографической съемк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1. Предоставление муниципальной услуги является бесплатным для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3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4. Требования к помещениям, в которых предоставляется муниципальная услуга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4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4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анитарно-эпидемиологическим правилам и нормативам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авилам противопожарной безопасност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еста для ожидания оборуду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тульями (кресельными секциями) и (или) скамьям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5. Показатели качества и доступности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5.1. Показатели качества муниципальной услуги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сть и полнота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5.2. Показатели доступности муниципальной услуги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еспрепятственный доступ к месту предоставления муниципальной услуг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, собак-проводников, а так же допуск сурдопереводчиков и тифлосурдопереводчиков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 включая сопровождение к местам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личие бесплатной парковки автотранспортных средств, в том числе парковки для специальных транспортных средств инвалидов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бесплатно муниципальной услуги и информации о ней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6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6.1. При предоставлении муниципальной услуги в электронной форме заявителю обеспечивае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формирование запроса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получение решения об отказе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получение сведений о ходе выполнения запроса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6.2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авторизоваться на ЕПГУ (войти в личный кабинет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отправить запрос в администрацию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/>
          <w:bCs/>
          <w:sz w:val="18"/>
          <w:szCs w:val="1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ем и регистрация документов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и направление межведомственных запросов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ссмотрение документов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лок-схема предоставления муниципальной услуги приводится в приложении № 2 к административному регламенту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2. Прием и регистрация документов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отрудник по приему документов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устанавливает предмет/содержание обращения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оверяет документ, подтверждающий личность лица, подающего заявление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ление заполнено в соответствии с требованиями административного регламента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сверяет представленные заявителем копии документов с оригиналами и заверяет их своей подписью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принимает заявление и документы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2.2. 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формляет документы заявителя на бумажном носителе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существляет действия, установленные пунктом 3.2.1 административного регламент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ление, поступившее в электронной форме с нарушением требований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2.3. 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. Формирование и направление межведомственных запросов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.1. 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ях, предусмотренных Перечнем для предоставления земельных участков в безвозмездное пользование, 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.2.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 210-ФЗ и направляются почтовым сообщением или курьером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.3. 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4. Рассмотрение документов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административной процедуры является поступление пакета документов в администрацию. Глава, назначает ответственного исполнителя по рассмотрению документов (далее – ответственный исполнитель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4.1. Ответственный исполнитель в ходе рассмотрения документов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то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4.2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осуществляет подготовку проекта разрешения;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3 к административному регламенту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если сведения, содержащиеся в документах, представленных заявителем в электронной форме с нарушением требований к электронной подписи, ответственный исполнитель направляет в личный кабинет ЕПГУ заявителя сообщение о необходимости его личной явки с указанием даты и времени записи на прием.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, представленными ране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5. 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5.1. 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лава подписывает проект разрешения или проект решения об отказ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5.2. В случае принятия решения о предоставлении муниципальной услуги, результат направляется заявителю указанным в заявлении способом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5.3. 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5.4.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/>
          <w:bCs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. Досудебный (внесудебный) порядок обжалования решений и действий (бездействия) органа, предоставляющего муниципальную услугу (далее – администрация),  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, либо муниципального служащего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  муниципальной услуг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  муниципальной услуг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авовыми акта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отказ администрации муниципального образования, должностного лица администрации муниципального образования, в исправлении допущенных опечаток и ошибок в выданных в результате предоставления муниципальной услуги в документах,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 Общие требования к порядку подачи и рассмотрения жалобы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1. Жалоба подается в письменной форме на бумажном носителе, в электронной форме в администрацию муниципального образования. Жалобы на решения, принятые главой поселения, подаются в вышестоящий орган (при его наличии) либо в случае его отсутствия рассматриваются непосредственно главой по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образова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3. Жалоба должна содержать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наименование администрации муниципального образования, должностного лица   или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администрации муниципального образования, должностного лица или муниципального служащего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администрации муниципального образования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4. Жалоба, поступившая в администрацию муниципального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муниципального образования, должностного лица администрации муниципального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5. По результатам рассмотрения жалобы администрация муниципального образования принимает одно из следующих решений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6. Не позднее дня, следующего за днем принятия решения, указанного в п.5.2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8. 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.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земляных работ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ПРИМЕРНАЯ ФОРМА ЗАЯВЛЕНИЯ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(указывается наименование должности главы местной администрации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 </w:t>
      </w:r>
      <w:r>
        <w:rPr>
          <w:sz w:val="18"/>
          <w:szCs w:val="18"/>
        </w:rPr>
        <w:t>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(фамилия, имя, отчество (последнее – при наличии) гражданина</w:t>
        <w:br/>
        <w:t> или наименование юридического лица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(реквизиты документа, удостоверяющего личность гражданина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или государственный регистрационный номер записи </w:t>
        <w:br/>
        <w:t> о государственной регистрации юридического лица в едином </w:t>
        <w:br/>
        <w:t> государственном реестре юридических лиц, идентификационный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номер налогоплательщика, за исключением случаев,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если заявителем является иностранное юридическое лицо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 </w:t>
      </w:r>
      <w:r>
        <w:rPr>
          <w:sz w:val="18"/>
          <w:szCs w:val="18"/>
        </w:rPr>
        <w:t>(указать в интересах кого действует уполномоченный представитель</w:t>
        <w:br/>
        <w:t> в случае подачи заявления уполномоченным представителем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 </w:t>
      </w:r>
      <w:r>
        <w:rPr>
          <w:sz w:val="18"/>
          <w:szCs w:val="18"/>
        </w:rPr>
        <w:t>(почтовый адрес и (или) адрес электронной почты для связи с заявителем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телефон:________________.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на получение разрешения на проведение земляных работ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шу выдать разрешение на проведение земляных работ для 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вид работ, для производства которых необходимо проведение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земляных работ, при прокладке, реконструкции подземных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инженерных коммуникаций - указывается диаметр трубы (мм),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тяженность трассы, траншеи (м)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адресу: ___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указать район проведения работ, наименование улицы,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ориентиры места проведения работ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участок проведения работ от 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до ______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1. Информация о заявителе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 фактический адрес ______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.И.О. руководителя: 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2. Информация о лице, привлеченном для выполнения функций заказчика: _____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/Ф.И.О. индивидуального предприним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 фактический адрес ______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Электронный адрес  номера телефонов ______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.И.О. руководителя: 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3. Информация о лице, привлеченном для выполнения земляных и монтажных работ: 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Юридический адрес _________________________________ фактический адрес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Электронный адрес  номера телефонов 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.И.О. руководителя: 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4. Информация о лице, привлеченном для выполнения работ по восстановлению благоустройства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 фактический адрес 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Электронный адрес  номера телефонов ______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.И.О. руководителя: 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Объекты благоустройства, восстановление которых потребуется после проведения земляных работ: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(наименование нарушаемых объектов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благоустройства (проезжая часть, тротуар, газон, внутриквартальный проезд)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 «____» ____________ 20___ г. по «____» ____________ 20___ г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 «____» ____________ 20___ г. по «____» ____________ 20___ г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б объеме финансирования, наличии механизмов и материалов _______________________________________________________________________________________________________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по телефону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сообщением на электронную почту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в личный кабинет ФГИС «Единый портал государственных и муниципальных услуг (функций)»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почтовым сообщением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решения о предоставлении земельного участка прошу приказ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выдать в администрации ______ сельсове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направить почтовым сообщением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К заявлению прилагаются следующие документы (заполняется по желанию заявителя)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494"/>
        <w:gridCol w:w="1089"/>
        <w:gridCol w:w="1330"/>
      </w:tblGrid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ов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«___» __________20___ г. _________ ____________________________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(подпись) (фамилия, имя, отчество)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2</w:t>
      </w:r>
    </w:p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 земляных работ</w:t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БЛОК-СХЕМА</w:t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ием и регистрация документ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документ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я и направление заявителю результата предоставления </w:t>
              <w:br/>
              <w:t>муниципальной услуги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Приложение № 3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земляных работ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Образец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5048"/>
      </w:tblGrid>
      <w:tr>
        <w:trPr/>
        <w:tc>
          <w:tcPr>
            <w:tcW w:w="5002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Бланк местной администрации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ата, исходящий номер</w:t>
            </w:r>
          </w:p>
        </w:tc>
        <w:tc>
          <w:tcPr>
            <w:tcW w:w="5048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чтовый адрес заявителя)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/>
          <w:bCs/>
          <w:sz w:val="18"/>
          <w:szCs w:val="18"/>
        </w:rPr>
        <w:t>Решение об отказе в предоставлении муниципальной услуги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По результатам рассмотрения документов, необходимых для предоставления муниципальной услуги «Выдача разрешения на проведение земляных работ», принято решение об отказе в предоставлении муниципальной услуги по следующим основаниям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sz w:val="18"/>
          <w:szCs w:val="18"/>
        </w:rPr>
        <w:t>Данное решение может быть обжаловано путем подачи жалобы в порядке, установленном разделом 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административного регламента предоставления 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Глава </w:t>
      </w:r>
      <w:r>
        <w:rPr>
          <w:color w:val="000000"/>
          <w:sz w:val="18"/>
          <w:szCs w:val="18"/>
        </w:rPr>
        <w:t xml:space="preserve">Верх-Коенского  </w:t>
      </w:r>
      <w:r>
        <w:rPr>
          <w:sz w:val="18"/>
          <w:szCs w:val="18"/>
        </w:rPr>
        <w:t xml:space="preserve">сельсовета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        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ВЕРХ-КОЕНСКОГО СЕЛЬСОВЕТА</w:t>
        <w:br/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0.05.2017 № 5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rPr/>
      </w:pPr>
      <w:r>
        <w:rPr>
          <w:sz w:val="18"/>
          <w:szCs w:val="18"/>
        </w:rPr>
        <w:t>Об отнесении жилых помещений к специализированному   жилищному фонд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уководствуясь Жилищным кодексом Российской Федерации, Постановлением Правительства Российской Федерации от 26.01.2006 № 42 « Об утверждении Правил отнесения жилого помещения к специализированному жилищному фонду  и типовых договоров найма специализированных жилых помещений», администрация Верх-Коенского сельсовета Искитимского района Новосибирской области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илые  помещения (дома,), находящиеся в муниципальной </w:t>
      </w:r>
    </w:p>
    <w:p>
      <w:pPr>
        <w:pStyle w:val="Normal"/>
        <w:ind w:firstLine="705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собственности Верх-Коенского сельсовета  Искитимского района Новосибирской области и расположенные   по адресу: Новосибирская область, Искитимский район, с. Верх-Коен, ул. Алтайская  дом 20 , Новосибирская область, Искитимский район, д.Михайловка ул. Центральная      дом 2А  , отнести к специализированному жилищному фонду, который состоит из </w:t>
      </w:r>
      <w:r>
        <w:rPr>
          <w:color w:val="000000"/>
          <w:sz w:val="18"/>
          <w:szCs w:val="18"/>
          <w:shd w:fill="FFFFFF" w:val="clear"/>
        </w:rPr>
        <w:t>служебных жилых помещений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2.Настоящее постановление опубликовать в информационном печатном  издании   «Верх-Коенский вестник» и на официальном сайте администрации Верх-Коенского  сельсовета Искитимского района Новосибир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           В.Н.Соловь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5.05.2017 № 5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pBdr>
          <w:top w:val="single" w:sz="6" w:space="7" w:color="FFFFFF"/>
          <w:left w:val="single" w:sz="6" w:space="0" w:color="FFFFFF"/>
          <w:bottom w:val="single" w:sz="6" w:space="7" w:color="FFFFFF"/>
          <w:right w:val="single" w:sz="6" w:space="7" w:color="FFFFFF"/>
        </w:pBdr>
        <w:rPr>
          <w:sz w:val="18"/>
          <w:szCs w:val="18"/>
        </w:rPr>
      </w:pPr>
      <w:r>
        <w:rPr>
          <w:sz w:val="18"/>
          <w:szCs w:val="18"/>
        </w:rPr>
        <w:t>Об установлении особого противопожарного периода на территории Верх-Коенского сельсовета  Искитимского района</w:t>
      </w:r>
    </w:p>
    <w:p>
      <w:pPr>
        <w:pStyle w:val="Normal"/>
        <w:ind w:right="-1" w:firstLine="349"/>
        <w:jc w:val="both"/>
        <w:rPr/>
      </w:pPr>
      <w:r>
        <w:rPr>
          <w:iCs/>
          <w:sz w:val="18"/>
          <w:szCs w:val="18"/>
        </w:rPr>
        <w:t xml:space="preserve">В связи с повышением пожарной опасности, а также руководствуясь ст. </w:t>
      </w:r>
      <w:r>
        <w:rPr>
          <w:sz w:val="18"/>
          <w:szCs w:val="18"/>
        </w:rPr>
        <w:t xml:space="preserve">30 </w:t>
      </w:r>
      <w:r>
        <w:rPr>
          <w:iCs/>
          <w:sz w:val="18"/>
          <w:szCs w:val="18"/>
        </w:rPr>
        <w:t xml:space="preserve">Федерального закона от 21.12.1994 N 69-ФЗ (ред. от 29.12.2010) "О пожарной безопасности", </w:t>
      </w:r>
    </w:p>
    <w:p>
      <w:pPr>
        <w:pStyle w:val="Normal"/>
        <w:ind w:right="-2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ПОСТАНОВЛЯЮ:</w:t>
      </w:r>
    </w:p>
    <w:p>
      <w:pPr>
        <w:pStyle w:val="Normal"/>
        <w:ind w:right="-2" w:firstLine="567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1.Ввести на территории Верх-Коенского сельсовета Искитимского   района особый противопожарный режим с 25.05.2017 по 12.06.2017года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/>
      </w:pPr>
      <w:r>
        <w:rPr>
          <w:iCs/>
          <w:sz w:val="18"/>
          <w:szCs w:val="18"/>
        </w:rPr>
        <w:t xml:space="preserve">         </w:t>
      </w:r>
      <w:r>
        <w:rPr>
          <w:iCs/>
          <w:sz w:val="18"/>
          <w:szCs w:val="18"/>
        </w:rPr>
        <w:t xml:space="preserve">2. Ввести </w:t>
      </w:r>
      <w:r>
        <w:rPr>
          <w:sz w:val="18"/>
          <w:szCs w:val="18"/>
        </w:rPr>
        <w:t>запрет на посещение гражданами лесов на подведомственной территории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. Ввести запрет на разведение костров, проведение пожароопасных работ, на топку печей, кухонных очагов и котельных установок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4.</w:t>
      </w:r>
      <w:r>
        <w:rPr>
          <w:iCs/>
          <w:sz w:val="18"/>
          <w:szCs w:val="18"/>
        </w:rPr>
        <w:t>Уполномоченному по вопросам ГОЧС  Поповой Ларисе Алексеевне довести информацию об установлении особого противопожарного режима до населения, проживающего на подведомственной территории;</w:t>
      </w:r>
    </w:p>
    <w:p>
      <w:pPr>
        <w:pStyle w:val="Normal"/>
        <w:numPr>
          <w:ilvl w:val="1"/>
          <w:numId w:val="3"/>
        </w:numPr>
        <w:autoSpaceDE w:val="false"/>
        <w:ind w:left="0" w:right="-2" w:firstLine="567"/>
        <w:jc w:val="both"/>
        <w:outlineLvl w:val="1"/>
        <w:rPr/>
      </w:pPr>
      <w:r>
        <w:rPr>
          <w:sz w:val="18"/>
          <w:szCs w:val="18"/>
        </w:rPr>
        <w:t xml:space="preserve">Организовать патрулирование населенных пунктов и прилегающих к ним территорий, </w:t>
      </w:r>
      <w:r>
        <w:rPr>
          <w:iCs/>
          <w:sz w:val="18"/>
          <w:szCs w:val="18"/>
        </w:rPr>
        <w:t xml:space="preserve">совместно с патрульными, патрульно-маневренными группами и </w:t>
      </w:r>
      <w:r>
        <w:rPr>
          <w:sz w:val="18"/>
          <w:szCs w:val="18"/>
        </w:rPr>
        <w:t>местным населением (гражданами Российской Федерации) с наличием первичных средств пожаротушения и мобильной связи, в целях своевременного обнаружения загораний и оперативной их ликвидации на ранней стадии горения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4.2. Организовать подготовку для возможного использования в тушении пожаров максимально возможного количества имеющейся водовозной и землеройной техники.</w:t>
      </w:r>
    </w:p>
    <w:p>
      <w:pPr>
        <w:pStyle w:val="Normal"/>
        <w:numPr>
          <w:ilvl w:val="0"/>
          <w:numId w:val="0"/>
        </w:numPr>
        <w:autoSpaceDE w:val="false"/>
        <w:ind w:right="-2" w:firstLine="426"/>
        <w:jc w:val="both"/>
        <w:outlineLvl w:val="1"/>
        <w:rPr/>
      </w:pPr>
      <w:r>
        <w:rPr>
          <w:iCs/>
          <w:sz w:val="18"/>
          <w:szCs w:val="18"/>
        </w:rPr>
        <w:t xml:space="preserve">4.3. </w:t>
      </w:r>
      <w:r>
        <w:rPr>
          <w:sz w:val="18"/>
          <w:szCs w:val="18"/>
        </w:rPr>
        <w:t>Максимально активизировать проведение соответствующей разъяснительной работы с гражданами о мерах пожарной безопасности и действиях при пожаре (При проведении разъяснительной работы предлагаю также использовать информацию о том, что нарушения требований пожарной безопасности</w:t>
      </w:r>
      <w:r>
        <w:rPr>
          <w:color w:val="000000"/>
          <w:sz w:val="18"/>
          <w:szCs w:val="18"/>
        </w:rPr>
        <w:t xml:space="preserve"> в </w:t>
      </w:r>
      <w:r>
        <w:rPr>
          <w:b/>
          <w:color w:val="000000"/>
          <w:sz w:val="18"/>
          <w:szCs w:val="18"/>
          <w:u w:val="single"/>
        </w:rPr>
        <w:t xml:space="preserve">условиях </w:t>
      </w:r>
      <w:hyperlink r:id="rId10">
        <w:r>
          <w:rPr>
            <w:rStyle w:val="InternetLink"/>
            <w:b/>
            <w:color w:val="000000"/>
            <w:sz w:val="18"/>
            <w:szCs w:val="18"/>
          </w:rPr>
          <w:t>особого противопожарного режима</w:t>
        </w:r>
      </w:hyperlink>
      <w:r>
        <w:rPr>
          <w:color w:val="000000"/>
          <w:sz w:val="18"/>
          <w:szCs w:val="18"/>
        </w:rPr>
        <w:t xml:space="preserve">, - влекут наложение административного штрафа </w:t>
      </w:r>
      <w:r>
        <w:rPr>
          <w:sz w:val="18"/>
          <w:szCs w:val="18"/>
        </w:rPr>
        <w:t>(ч. 2 ст. 20.4 Кодекса РФ об административных правонарушениях).</w:t>
      </w:r>
    </w:p>
    <w:p>
      <w:pPr>
        <w:pStyle w:val="Normal"/>
        <w:ind w:left="-284" w:right="-284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>5. Настоящее постановление обнародовать на информационных стендах  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ind w:left="-284" w:right="-284" w:firstLine="992"/>
        <w:jc w:val="both"/>
        <w:rPr>
          <w:sz w:val="18"/>
          <w:szCs w:val="18"/>
        </w:rPr>
      </w:pPr>
      <w:r>
        <w:rPr>
          <w:sz w:val="18"/>
          <w:szCs w:val="18"/>
        </w:rPr>
        <w:t>6.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 w:val="18"/>
          <w:szCs w:val="18"/>
        </w:rPr>
        <w:t>Глава Верх-Коенского сельсовета                                                  В.Н.Соловь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Новосибирской области                                                               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26.05.2017 № 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.Верх-Коен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Об утверждении  Плана проведения месячника безопасности людей на водных</w:t>
      </w:r>
    </w:p>
    <w:p>
      <w:pPr>
        <w:pStyle w:val="NoSpacing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объектах    Верх-Коенского  сельсовета в период купального сезона 2017года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о исполнение Федерального   закона    от 06.10.2003  №131-ФЗ  «Об организации местного самоуправления»,  в соответствии с постановлением  администрации Искитимского района от 11.05.2017. № 476 «Об  утверждении  Плана проведения месячника безопасности людей на водных объектах  в период купального сезона 2017года»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Утвердить сроки проведения месячника безопасности на водных объектах Верх-Коенского сельсовета  с 01июня по 15 сентября 2017года.</w:t>
      </w:r>
    </w:p>
    <w:p>
      <w:pPr>
        <w:pStyle w:val="NoSpacing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Утвердить План проведения месячника безопасности людей на водных объектах Верх-Коенского сельсовета  в период купального сезона 2017г. (приложение).</w:t>
      </w:r>
    </w:p>
    <w:p>
      <w:pPr>
        <w:pStyle w:val="NoSpacing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Контроль за исполнением постановления возложить на специалиста администрации Попову Л.А.</w:t>
      </w:r>
    </w:p>
    <w:p>
      <w:pPr>
        <w:pStyle w:val="Normal"/>
        <w:rPr/>
      </w:pPr>
      <w:r>
        <w:rPr/>
        <w:t xml:space="preserve">4. Опубликовать настоящее постановление в периодическом печатном издании "Верх-Коенский вестник" и разместить на официальном сайте администрации Верх-Коенского сельсовета Искитимского района Новосибирской </w:t>
      </w:r>
      <w:r>
        <w:rPr>
          <w:sz w:val="18"/>
          <w:szCs w:val="18"/>
        </w:rPr>
        <w:t>области в сети "Интернет"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   В.Н.Соловь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Spacing"/>
        <w:jc w:val="right"/>
        <w:rPr/>
      </w:pPr>
      <w:r>
        <w:rPr>
          <w:sz w:val="18"/>
          <w:szCs w:val="18"/>
        </w:rPr>
        <w:t>к постановлению администрации Верх-Коенского сельсовета</w:t>
      </w:r>
    </w:p>
    <w:p>
      <w:pPr>
        <w:pStyle w:val="NoSpacing"/>
        <w:jc w:val="right"/>
        <w:rPr/>
      </w:pPr>
      <w:r>
        <w:rPr>
          <w:sz w:val="18"/>
          <w:szCs w:val="18"/>
        </w:rPr>
        <w:t>Искитимского района Новосибирской области от 26.05.2017 № 58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ПЛАН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Мероприятий во время проведения месячника безопасности людей на водных объектах по Верх-Коенскому сельсовету в период купального сезона 2017г.(с 1 июня по 15 сентябр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75"/>
        <w:gridCol w:w="354"/>
        <w:gridCol w:w="1415"/>
        <w:gridCol w:w="461"/>
        <w:gridCol w:w="1436"/>
        <w:gridCol w:w="578"/>
        <w:gridCol w:w="18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водимых мероприят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б исполнен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ных объектах в период купального сезона 2017г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мере необходимости)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С и П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реестра пляжей и мест массового (неорганизованного) отдыха людей на водных объектах Верх-Коенского сельсовета по состоянию на 01.06.2017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июн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по ГО ЧС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правилах безопасного поведения (отдыха) людей на пляжах и в местах массового  (неорганизованного) отдыха людей на водных объектах Верх-Коенского сельсовета через доски объяв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всего период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ГО Ч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водимые по окончанию проведения месячника безопасности людей на водных объекта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 по итогам выполнения мероприятий месячника безопасности людей на водных объектах Верх-Коенского сельсовета в период купального сезона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сентября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ГО ЧС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99"/>
        <w:gridCol w:w="3123"/>
      </w:tblGrid>
      <w:tr>
        <w:trPr/>
        <w:tc>
          <w:tcPr>
            <w:tcW w:w="30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рх-Коенский вестник</w:t>
            </w:r>
          </w:p>
        </w:tc>
        <w:tc>
          <w:tcPr>
            <w:tcW w:w="30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рес редакции: 633233, Новосибирская область, Искитимский район, с.Верх-Коен, ул. Центральная 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/>
                <w:sz w:val="18"/>
                <w:szCs w:val="18"/>
              </w:rPr>
              <w:t xml:space="preserve">: </w:t>
            </w:r>
            <w:hyperlink r:id="rId11">
              <w:r>
                <w:rPr>
                  <w:rStyle w:val="InternetLink"/>
                  <w:rFonts w:cs="Times New Roman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rFonts w:cs="Times New Roman"/>
                  <w:sz w:val="18"/>
                  <w:szCs w:val="18"/>
                </w:rPr>
                <w:t>_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en-US"/>
                </w:rPr>
                <w:t>vkoen</w:t>
              </w:r>
              <w:r>
                <w:rPr>
                  <w:rStyle w:val="InternetLink"/>
                  <w:rFonts w:cs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en-US"/>
                </w:rPr>
                <w:t>ngs</w:t>
              </w:r>
              <w:r>
                <w:rPr>
                  <w:rStyle w:val="InternetLink"/>
                  <w:rFonts w:cs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ный редактор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ловьенко В.Н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л. 8-383-43-53-154</w:t>
            </w:r>
          </w:p>
        </w:tc>
        <w:tc>
          <w:tcPr>
            <w:tcW w:w="31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/>
                <w:sz w:val="18"/>
                <w:szCs w:val="18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30.05.2017 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 15.00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ираж  7 экземпля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  <w:bookmarkStart w:id="3" w:name="_GoBack"/>
      <w:bookmarkStart w:id="4" w:name="_GoBack"/>
      <w:bookmarkEnd w:id="4"/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768414C016391053751AF4D4B97B19600F522B6723FD674259DA20A31197743EE331AE62C5B9450DD6C" TargetMode="External"/><Relationship Id="rId3" Type="http://schemas.openxmlformats.org/officeDocument/2006/relationships/hyperlink" Target="http://zakon.scli.ru/ru/legal_texts/act_municipal_education/extended/index.php?do4=document&amp;id4=bba0bfb1-06c7-4e50-a8d3-fe1045784bf1" TargetMode="External"/><Relationship Id="rId4" Type="http://schemas.openxmlformats.org/officeDocument/2006/relationships/hyperlink" Target="http://zakon.scli.ru/ru/legal_texts/act_municipal_education/extended/index.php?do4=document&amp;id4=9cf2f1c3-393d-4051-a52d-9923b0e51c0c" TargetMode="External"/><Relationship Id="rId5" Type="http://schemas.openxmlformats.org/officeDocument/2006/relationships/hyperlink" Target="http://zakon.scli.ru/ru/legal_texts/act_municipal_education/extended/index.php?do4=document&amp;id4=96e20c02-1b12-465a-b64c-24aa92270007" TargetMode="External"/><Relationship Id="rId6" Type="http://schemas.openxmlformats.org/officeDocument/2006/relationships/hyperlink" Target="../../C:%5Ccontent%5Cact%5C4f48675c-2dc2-4b7b-8f43-c7d17ab9072f.html" TargetMode="External"/><Relationship Id="rId7" Type="http://schemas.openxmlformats.org/officeDocument/2006/relationships/hyperlink" Target="../../C:%5Ccontent%5Cact%5C0a02e7ab-81dc-427b-9bb7-abfb1e14bdf3.html" TargetMode="External"/><Relationship Id="rId8" Type="http://schemas.openxmlformats.org/officeDocument/2006/relationships/hyperlink" Target="../../C:%5Ccontent%5Cact%5Cbba0bfb1-06c7-4e50-a8d3-fe1045784bf1.html" TargetMode="External"/><Relationship Id="rId9" Type="http://schemas.openxmlformats.org/officeDocument/2006/relationships/hyperlink" Target="../../C:%5Ccontent%5Cact%5C03cf0fb8-17d5-46f6-a5ec-d1642676534b.html" TargetMode="External"/><Relationship Id="rId10" Type="http://schemas.openxmlformats.org/officeDocument/2006/relationships/hyperlink" Target="consultantplus://offline/ref=C6DE73DE919B7A0AD157B222096A6EEEADEF45973AEB2C505DF35D50378BA98BA331E095EEF9AED9d4x8D" TargetMode="External"/><Relationship Id="rId11" Type="http://schemas.openxmlformats.org/officeDocument/2006/relationships/hyperlink" Target="mailto:adm_vkoen@ngs.ru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19:00Z</dcterms:created>
  <dc:creator>User</dc:creator>
  <dc:description/>
  <cp:keywords/>
  <dc:language>en-US</dc:language>
  <cp:lastModifiedBy>User</cp:lastModifiedBy>
  <cp:lastPrinted>2017-06-08T12:25:00Z</cp:lastPrinted>
  <dcterms:modified xsi:type="dcterms:W3CDTF">2017-06-08T05:35:00Z</dcterms:modified>
  <cp:revision>2</cp:revision>
  <dc:subject/>
  <dc:title/>
</cp:coreProperties>
</file>